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ew for Unit 2A Test                       Name 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888"/>
        <w:gridCol w:w="1776"/>
        <w:gridCol w:w="1776"/>
        <w:gridCol w:w="888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2  =  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5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7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</w:rPr>
              <w:instrText xml:space="preserve"> QUOTE _x0001_ </w:instrText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separate"/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drawing>
                <wp:inline distT="0" distB="0" distL="0" distR="0">
                  <wp:extent cx="1619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=  -2.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= 3 –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-3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 = 5 –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–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) = 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ck: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 each of these numbers below its radical sign.  Give the cube root of each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        ________</w:t>
            </w:r>
          </w:p>
          <w:p>
            <w:pPr>
              <w:pStyle w:val="NoSpacing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      ________</w:t>
            </w:r>
          </w:p>
          <w:p>
            <w:pPr>
              <w:pStyle w:val="NoSpacing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          ________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         ________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          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timate the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be root of 107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is number with its radical sign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wo numbers would it be between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se two numbers is it closer to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</w:rPr>
              <w:instrText xml:space="preserve"> QUOTE _x0001_ </w:instrText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separate"/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drawing>
                <wp:inline distT="0" distB="0" distL="0" distR="0">
                  <wp:extent cx="7620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26" r="-4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6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– 1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=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 = -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+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– 6 = 43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– 3 + 7 =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1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– 4) =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+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Homer Simpson weighs 400 pounds. He is on a diet to lose 5 pounds every week.  Barney Gumble weighs 322 pounds.  He is on a diet to lose 3 pounds each week.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How long will it take for them to weigh the same?  Write an equation and solve for the variabl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How much will they weigh?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2240" w:h="15840"/>
      <w:pgMar w:left="900" w:right="9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9:00Z</dcterms:created>
  <dc:creator>jeverman</dc:creator>
  <dc:description/>
  <dc:language>en-US</dc:language>
  <cp:lastModifiedBy>jeverman</cp:lastModifiedBy>
  <cp:lastPrinted>2013-10-22T10:13:00Z</cp:lastPrinted>
  <dcterms:modified xsi:type="dcterms:W3CDTF">2014-10-28T18:48:00Z</dcterms:modified>
  <cp:revision>7</cp:revision>
  <dc:subject/>
  <dc:title/>
</cp:coreProperties>
</file>